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. 25; Mark 14:1-17; Luke 22:1-16; John 13:1-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50-15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three judgment parables of Jesu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showed the foolishness of five of the virgins?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shows wisdom on the part of the other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outcome when the bridegroom ca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what basis were the talents distributed among the servant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was the reward of the five talent man and the two talent man upon the master’s retur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erms did the master use to describe the one talent m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lesson can we learn from these two parabl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will be gathered together before Christ for judgme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y does the king grant those on his right hand an inheritance in his kingdo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he not grant this to those on the left han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se on the right hand will go away into __________ __________; those on the left into _____________ 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ediction did Jesus make again to His disciples about Himself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aused the enemies of Jesus not to carry out their plot to kill Him at this tim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bargain did Judas make with the chief priest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a place located for Jesus and His disciples to observe the Passov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enial service did Jesus perform at the last supp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o objected to having Jesus do this to hi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lesson was Jesus impressing on their mind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, “I have given you an example that you also should do as I have done.”  Is the modern practice of “foot washing” that some churches engage in the same thing Jesus di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7:23:00Z</dcterms:created>
  <dc:creator>Don Vines</dc:creator>
  <dc:description/>
  <dc:language>en-US</dc:language>
  <cp:lastModifiedBy>Frank D Vines</cp:lastModifiedBy>
  <cp:lastPrinted>2006-06-25T16:35:00Z</cp:lastPrinted>
  <dcterms:modified xsi:type="dcterms:W3CDTF">2006-08-05T18:07:00Z</dcterms:modified>
  <cp:revision>6</cp:revision>
  <dc:subject/>
  <dc:title>Quarter 9 Lesson 1</dc:title>
</cp:coreProperties>
</file>